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provides details of reinsurance contract/treaty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- Reinsurance that a reinsurer is obliged to accept, subject to conditions set out in a treaty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 or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3. Only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and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gross of outwards reinsurance arrangements. Current and previous yea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and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net of outwards reinsurance arrangements. Current and previous yea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2:17:00Z</dcterms:modified>
  <cp:revision>8</cp:revision>
  <dc:subject/>
  <dc:title/>
</cp:coreProperties>
</file>